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Usługi w zakresie utrzymania kwatery łowieckiej Dzikowo w Nadleśnictwie Drawsko w roku gospodarczym 2022/2023</w:t>
      </w:r>
      <w:r>
        <w:rPr>
          <w:rFonts w:cs="Arial" w:ascii="Cambria" w:hAnsi="Cambria"/>
          <w:i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47091536"/>
      <w:bookmarkStart w:id="1" w:name="__Fieldmark__0_37470915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47091536"/>
      <w:bookmarkStart w:id="3" w:name="__Fieldmark__1_37470915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02T08:43:00Z</dcterms:modified>
  <cp:revision>30</cp:revision>
  <dc:subject/>
  <dc:title>Nadleśnictwo Złotów</dc:title>
</cp:coreProperties>
</file>